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14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 դեկտեմբերի 19-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Sylfaen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4461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Երևանի քաղաքապետարանի աշխատակազմի շինարարության և բարեկարգման վարչության (այսուհետ՝ վարչություն)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en-US"/>
              </w:rPr>
              <w:t>շ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արարական աշխատանքների պայմանագրերի կառավարման և վերլուծ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84)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անմիջականորեն ենթակա և հաշվետու է բաժնի պետ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գլխավոր մասնագետներից մեկը կամ բաժնի մյուս առաջատար մասնագետը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ա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ե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չ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ում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անջ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ննարկ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բ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ամբ իրական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բնույթի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րց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գ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ծ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ընթաց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չ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դ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պետ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լներ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րտուղար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պետարա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ռուցվածքային և առանձնացված ստորաբաժանումներ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ցիներ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զմակերպություններ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տաց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գրություն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-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ողոք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կե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ասխան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ե)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նախագծ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եզրակաց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փաստաթղթ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եթոդ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պարզաբանու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ղեցույց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զ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 է Բաժնի պետի հանձնարարությունները` ժամանակին և պատշաճ որակով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է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ին և արդյ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ը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թ) բաժնի պետի հանձնարարությամբ մասնակցում է աշխատանքային ծրագրերի մշակման աշխատանքներին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ժ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սումնասի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իմում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ողոքներում բարձրաց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ժա) իրականացնում է սույն պաշտոնի անձնագրով սահմանված այլ լիազորություններ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Քաղաքաշի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ի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90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60"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user</cp:lastModifiedBy>
  <cp:lastPrinted>2022-05-29T20:39:00Z</cp:lastPrinted>
  <dcterms:modified xsi:type="dcterms:W3CDTF">2024-11-15T19:53:00Z</dcterms:modified>
  <cp:revision>50</cp:revision>
  <dc:subject/>
  <dc:title/>
</cp:coreProperties>
</file>